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 xml:space="preserve">к решению Совета депутатов Красновского </w:t>
      </w:r>
    </w:p>
    <w:p>
      <w:pPr>
        <w:pStyle w:val="Normal"/>
        <w:jc w:val="right"/>
        <w:rPr/>
      </w:pPr>
      <w:r>
        <w:rPr/>
        <w:t xml:space="preserve">сельского поселенияКраснинского района </w:t>
      </w:r>
    </w:p>
    <w:p>
      <w:pPr>
        <w:pStyle w:val="Normal"/>
        <w:jc w:val="right"/>
        <w:rPr/>
      </w:pPr>
      <w:r>
        <w:rPr/>
        <w:t>Смоленской области на 201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25 декабря   2014 года № 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рогнозируемый объем доходов  бюджета сельского поселения на 2015 год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части установленных решением Совета депутатов Красновского сельского поселения Краснинского района Смоленской области « О создании муниципального дорожного фонда муниципального образования Красновского сельского поселения Краснинского района Смоленской области и утверждения Положения о порядке формирования и использования муниципального дорожного фонда муниципального образования Красновского сельского поселения Краснинского района Смолен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580"/>
        <w:gridCol w:w="11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поступлений в бюджет, группы, подгруппы, статьи, подстатьи, элемента , подвида доходов классификации сектора государственного управл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1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1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 УСЛУГИ),</w:t>
              <w:br/>
              <w:t>РЕАЛИЗУЕМЫЕ НА ТЕРРИТОРИИ РОССИЙСКОЙ ФЕДЕР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1 03 02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1 03 0223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1 03 0224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 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1 03 0225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 Российской Федерации  и местными бюджетами с учетом установленных дифференцированных  нормативов отчислений в местные бюджеты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1 03 0226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 Российской Федерации  и местными бюджетами с учетом установленных дифференцированных  нормативов отчислений в местные бюджеты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40:00Z</dcterms:created>
  <dc:creator>ФУМО</dc:creator>
  <dc:description/>
  <cp:keywords/>
  <dc:language>en-US</dc:language>
  <cp:lastModifiedBy>ФУМО</cp:lastModifiedBy>
  <cp:lastPrinted>2015-01-16T10:10:00Z</cp:lastPrinted>
  <dcterms:modified xsi:type="dcterms:W3CDTF">2015-01-16T06:11:00Z</dcterms:modified>
  <cp:revision>6</cp:revision>
  <dc:subject/>
  <dc:title>Приложение № 1</dc:title>
</cp:coreProperties>
</file>